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/>
        <w:tab/>
        <w:tab/>
      </w:r>
      <w:r>
        <w:rPr>
          <w:b/>
          <w:i/>
          <w:sz w:val="36"/>
          <w:szCs w:val="36"/>
          <w:u w:val="single"/>
        </w:rPr>
        <w:t>Expository Writing: Attribution Theory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>By : Billy Nguyen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There is two different background information, internal and external attribution. Internal attribution is what’s inside you. for example I like math or I hate taking tests. External attribution is someone else, one example is that I got a B in the test but the teacher made a mistake and gave me an A instead. You can use both internal and external in success and fails. One situation is I didn’t study today because the test is next week and slept late and when I woke up I was late for school and the teacher decided to make us take a test today to surprise us so i failed the test. Another example is that the weather man told me there was gonna be 100 inches of snow today so I decided I wasn’t gonna get ready because school is gonna be out but then it was 8:00pm and I was late but when I looked outside it was sunny so I was late for school.</w:t>
      </w:r>
    </w:p>
    <w:p>
      <w:pPr>
        <w:pStyle w:val="Normal"/>
        <w:rPr/>
      </w:pPr>
      <w:r>
        <w:rPr>
          <w:sz w:val="28"/>
          <w:szCs w:val="28"/>
        </w:rPr>
        <w:tab/>
        <w:t xml:space="preserve">Internal attributions help students in general is if they like school and get good grades. One example is I study because I like to study and to do good in school to get to my dream college Harvard. Another one is how would a student react with an internal attribution is if a student gets an A in every class on his report card his parents would be happy and tell him good job and he’ll get excited and do it again. A student might react to an external attribution is happy or sad. One example is John got an A while David gets a D and David asks John how do you get an A while I get a D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8:35:00Z</dcterms:created>
  <dc:creator>netadmin8</dc:creator>
  <dc:description/>
  <cp:keywords/>
  <dc:language>en-US</dc:language>
  <cp:lastModifiedBy>netadmin8</cp:lastModifiedBy>
  <cp:lastPrinted>2011-11-03T14:05:00Z</cp:lastPrinted>
  <dcterms:modified xsi:type="dcterms:W3CDTF">2011-11-15T18:06:00Z</dcterms:modified>
  <cp:revision>3</cp:revision>
  <dc:subject/>
  <dc:title/>
</cp:coreProperties>
</file>